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тет по управлению архивным делом Ростовской области</w:t>
      </w:r>
    </w:p>
    <w:p>
      <w:pPr>
        <w:pStyle w:val="Heading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/>
      </w:pPr>
      <w:r>
        <w:rPr>
          <w:color w:val="000000"/>
          <w:sz w:val="28"/>
          <w:szCs w:val="28"/>
        </w:rPr>
        <w:t>государственное казенное учреждение Ростовской области</w:t>
      </w:r>
    </w:p>
    <w:p>
      <w:pPr>
        <w:pStyle w:val="Heading"/>
        <w:jc w:val="center"/>
        <w:rPr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Государственный архив Ростовской области»</w:t>
      </w:r>
    </w:p>
    <w:p>
      <w:pPr>
        <w:pStyle w:val="Heading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Временный регламент по подготовке метрических книг к оцифровыванию на условиях аутсорсинга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4950" w:hanging="0"/>
        <w:rPr/>
      </w:pPr>
      <w:r>
        <w:rPr>
          <w:sz w:val="28"/>
          <w:szCs w:val="28"/>
        </w:rPr>
        <w:t>Подготовлены зав. отделом обеспечения сохранности, реставрации и государственного учета документов Е. С. Млкеян и зав. отделом автоматизированных архивных технологий и информационно-поисковых систем З.А.Чумак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засе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но-методическ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.12.2020  №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jc w:val="center"/>
        <w:rPr/>
      </w:pPr>
      <w:r>
        <w:rPr>
          <w:sz w:val="28"/>
          <w:szCs w:val="28"/>
        </w:rPr>
        <w:t>202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вед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>
          <w:sz w:val="28"/>
          <w:szCs w:val="28"/>
        </w:rPr>
      </w:pPr>
      <w:r>
        <w:rPr>
          <w:sz w:val="28"/>
          <w:szCs w:val="28"/>
        </w:rPr>
        <w:t>Подготовка метрических книг к оцифровыван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цифровывание метрических книг на условиях аутсорсинга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верка качества электронных копи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4. Сшивка (переплет) единиц хранения после сканир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5. Возврат метрических книг в хранилищ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Прилож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>Список использованной литературы</w:t>
      </w:r>
      <w:r>
        <w:rPr>
          <w:vanish/>
          <w:color w:val="000000"/>
        </w:rPr>
        <w:t>#G0</w:t>
      </w:r>
    </w:p>
    <w:p>
      <w:pPr>
        <w:pStyle w:val="Normal"/>
        <w:ind w:firstLine="4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975" w:leader="none"/>
          <w:tab w:val="center" w:pos="4790" w:leader="none"/>
        </w:tabs>
        <w:ind w:firstLine="22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  <w:tab w:val="center" w:pos="4790" w:leader="none"/>
        </w:tabs>
        <w:ind w:firstLine="22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  <w:tab w:val="center" w:pos="4790" w:leader="none"/>
        </w:tabs>
        <w:ind w:firstLine="225"/>
        <w:rPr/>
      </w:pPr>
      <w:r>
        <w:rPr>
          <w:b/>
          <w:color w:val="000000"/>
          <w:sz w:val="28"/>
          <w:szCs w:val="28"/>
        </w:rPr>
        <w:tab/>
        <w:t>Введение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анный Временный регламент разработан с целью обеспечения сохранности метрических книг при подготовке к оцифровыванию, в процессе оцифровывания на условиях аутсорсинга, а также для проверки качества оцифрованных документов с целью выявления брака в процессе оцифровывания и минимизации процента рескано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цифровывание метрических книг проводится в целях предотвращения физического износа и продления сроков хранения метрических книг как наиболее используемых, а также находящихся в неудовлетворительном физическом состоянии документов, а также для предоставления электронных копий удаленным пользователям в виртуальном читальном зал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ка Временного регламент связана с необходимостью переформирования метрических книг, поступающих в ГАРО из архива ЗАГС и сформированных в ряде случаев из нескольких метрических книг или отдельных метрических тетрадей без полистного просмотра и атрибутирования документов, что привело к наличию в делах отдельных листов или блоков не относящихся к церкви, вынесенной в заголовок дела. Формуляр метрической </w:t>
      </w:r>
      <w:r>
        <w:rPr>
          <w:sz w:val="28"/>
          <w:szCs w:val="28"/>
        </w:rPr>
        <w:t xml:space="preserve">записи расположен горизонтально на обеих частях разворота. При оцифровывании разворотов метрических книг неправильное формирование дел приводит к несовпадению частей формуляра, что существенно затрудняет поиск информации или приводит к ее искажению. 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ременный регламент подготовлен на основе изучения, анализа и переработки в процессе апробации существующих нормативных актов и рекомендаций по работе с электронными документами, с учетом передового зарубежного и отечественного опыта в сфере архивного хранения и использования электронных документов. Использованы детальные разработки общей методологии архивного хранения электронных документов, подготовленные ВНИИДАД в 2012 и 2018 гг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а также учтены практический опыт сотрудников ГКУ РО «ГАРО». По мере накопления опыта работы в этом направлении, Временный регламент может быть дополнен и переработан.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одготовка метрических книг к оцифровыванию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етрические книги, поступившие из архива ЗАГС, представляют собой дела, переплетенные или сшитые работниками ЗАГСов без источниковедческого анализа состава документов в деле. Документы охватывают период  XIX - начала XX вв. В среднем объем одной единицы хранения составляет 150-300 листов (разворотов)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зическое состояние большей части документов неудовлетворительное (россыпь, ветхие дела, грибок)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До начала работ по оцифровыванию на условиях аутсорсинга метрические книги должны быть подготовлены сотрудниками отдела обеспечения сохранности, реставрации и государственного учета.</w:t>
      </w:r>
      <w:r>
        <w:rPr/>
        <w:t xml:space="preserve"> </w:t>
      </w:r>
      <w:r>
        <w:rPr>
          <w:sz w:val="28"/>
          <w:szCs w:val="28"/>
        </w:rPr>
        <w:t>Состав и виды работ по подготовке документов определяются в соответствии с состоянием архивных документов.</w:t>
      </w:r>
      <w:r>
        <w:rPr/>
        <w:t xml:space="preserve"> </w:t>
      </w:r>
      <w:r>
        <w:rPr>
          <w:sz w:val="28"/>
          <w:szCs w:val="28"/>
        </w:rPr>
        <w:t xml:space="preserve">Объем подготовленных к оцифровыванию метрических книг определяется, исходя из необходимости бесперебойного (без простоев) обеспечения выполнения работ по сканированию. 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одготовка метрических книг к копированию включает в себя отбор и проверку документов (дел)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>Подготовку метрических книг к оцифровыванию осуществляют сотрудники отдела обеспечения сохранности и государственного учета документов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2. Отбор метрических книг для оцифровывания на условиях аутсорсинга производится, исходя из объемов оцифровывания в разворотах, указанных в Техническом задании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3. Подготовка </w:t>
      </w:r>
      <w:r>
        <w:rPr>
          <w:bCs/>
          <w:sz w:val="28"/>
          <w:szCs w:val="28"/>
        </w:rPr>
        <w:t>метрических книг для оцифровывания на условиях аутсорсинга включает в себя</w:t>
      </w:r>
      <w:r>
        <w:rPr>
          <w:sz w:val="28"/>
          <w:szCs w:val="28"/>
        </w:rPr>
        <w:t>: выемку дел, проверку поисковых данных, сверку с описью заголовков дел, отбор дел, требующих расшива, проверку нумерации листов, нумерацию оборотов, внесение изменений в листы заверители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1.4. </w:t>
      </w:r>
      <w:r>
        <w:rPr>
          <w:sz w:val="28"/>
          <w:szCs w:val="28"/>
        </w:rPr>
        <w:t xml:space="preserve">Принятие решения о расшивке дела может быть мотивировано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м сохранности документов (дело туго сшито и при его раскрытии на 180º и использовании прижимного стекла может произойти повреждение (деформация) документов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возможностью представить на электронной копии всю информацию документа, т.к. часть информации «уходит» в корешок. 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Решение о расшивке документов принимается только в случае, если Техническое задание включает пункт об обязательном переплете расшитых дел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5. Расшив дел проводится под контролем специалиста (реставратора), осуществляющего переплет и реставрацию документов в архи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6. </w:t>
      </w:r>
      <w:r>
        <w:rPr>
          <w:sz w:val="28"/>
          <w:szCs w:val="28"/>
        </w:rPr>
        <w:t xml:space="preserve">Реставрационные работы (устранение замятий, мелкий ремонт и т.д.) с документами, подготовленными для оцифровывания, проводит сотрудник </w:t>
      </w:r>
      <w:r>
        <w:rPr>
          <w:bCs/>
          <w:color w:val="000000"/>
          <w:sz w:val="28"/>
          <w:szCs w:val="28"/>
        </w:rPr>
        <w:t>архива, осуществляющий переплет и реставрацию документов</w:t>
      </w:r>
      <w:r>
        <w:rPr>
          <w:sz w:val="28"/>
          <w:szCs w:val="28"/>
        </w:rPr>
        <w:t xml:space="preserve">. В зависимости от степени и характера повреждения документов реставрация может проводиться до или после оцифровывания. 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7. Уточнение заголовка дела проводится при полистном просмотре дела. </w:t>
        <w:tab/>
        <w:t>Метрическая книга состоит из трех метрических тетрадей: «О родившихся», «О бракосочетавшихся» и «Об умерших». Метрические записи велись по хронологии с раздельной нумерацией для родившихся лиц мужского и женского пола. При полистном просмотре проверяется не нумерация листов, а нумерация записей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8. В случае выявления нарушения хронологического порядка записей в метрической тетради, дело переформировывается, т.е. листы перекладываются по порядку записей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1.9. В случае выявления метрических записей, не соответствующих заголовку дела, устанавливается их принадлежность к метрической книге  другой церкви. Для установления принадлежности необходимо соответствие причта (священника, диакона и псаломщика) клировым ведомостям за интересующий год. Также возможно установление соответствия по справочнику: Сизенко А. Г. Церковный клир церквей Войска Донского (городские, станичные, хуторские, слободские, станционные, поселковые и сельские) </w:t>
      </w:r>
      <w:r>
        <w:rPr>
          <w:bCs/>
          <w:color w:val="000000"/>
          <w:sz w:val="28"/>
          <w:szCs w:val="28"/>
          <w:lang w:val="en-US"/>
        </w:rPr>
        <w:t>XVIII</w:t>
      </w:r>
      <w:r>
        <w:rPr>
          <w:bCs/>
          <w:color w:val="000000"/>
          <w:sz w:val="28"/>
          <w:szCs w:val="28"/>
        </w:rPr>
        <w:t xml:space="preserve"> в. - 1918 г.: фактографический справочник. Ростов н/Д., 2018. 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 обнаружении соответствующего дела, листы переносятся. 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сли соответствующее дело не обнаружено, листы метрической книги, не относящейся к заголовку дела, переносятся в конец дела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Если соответствующее дело оцифровано, принимается решение либо о переносе обнаруженных листов как литерных и их дополнительного оцифровывания в новом деле, либо о переформировании текущего дела и переносе обнаруженных листов в конец дела. 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0. После переформирования дело перенумеровывается, в лист-заверитель вносится соответствующая запись. Если листы переносились из одного дела в другое, сведения об изменениях в составе дел вносятся в оба листа-заверителя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1. После переформирования дела и уточнения его заголовка вносятся изменения в базу данных «Комплекс-Каталог» ИПС «Комплекс-Архив» с обязательным проставлением отметки «Заголовок изменен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12. </w:t>
      </w:r>
      <w:r>
        <w:rPr>
          <w:sz w:val="28"/>
          <w:szCs w:val="28"/>
        </w:rPr>
        <w:t>Передача документов на оцифровывание оформляется в Журнале контроля передвижения единиц хранения (Приложение 1).</w:t>
      </w:r>
    </w:p>
    <w:p>
      <w:pPr>
        <w:pStyle w:val="Normal"/>
        <w:tabs>
          <w:tab w:val="clear" w:pos="708"/>
          <w:tab w:val="left" w:pos="1117" w:leader="none"/>
        </w:tabs>
        <w:ind w:firstLine="709"/>
        <w:jc w:val="both"/>
        <w:rPr/>
      </w:pPr>
      <w:r>
        <w:rPr>
          <w:sz w:val="28"/>
          <w:szCs w:val="28"/>
        </w:rPr>
        <w:t xml:space="preserve">1.13. </w:t>
      </w:r>
      <w:r>
        <w:rPr>
          <w:bCs/>
          <w:color w:val="000000"/>
          <w:sz w:val="28"/>
          <w:szCs w:val="28"/>
        </w:rPr>
        <w:t xml:space="preserve">После передачи документов на оцифровывание на условиях аутсорсинга  исполнителем контракта должна быть обеспечена обязательная упаковка документов одной единицы хранения в технологический пакет для гарантии целостности и сохранности при перемещении документов между технологическими этапами обработки. </w:t>
      </w:r>
    </w:p>
    <w:p>
      <w:pPr>
        <w:pStyle w:val="Normal"/>
        <w:tabs>
          <w:tab w:val="clear" w:pos="708"/>
          <w:tab w:val="left" w:pos="1117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цифровывание метрических книг на условиях аутсорсинг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1. Общие требования и параметры оцифровки: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2.1.1. Сканирование – постраничное и/или в разворот в зависимости от характеристики дела и определяется сотрудниками архива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 xml:space="preserve">Режим сканирования – цветной </w:t>
      </w:r>
      <w:r>
        <w:rPr>
          <w:bCs/>
          <w:sz w:val="28"/>
          <w:szCs w:val="28"/>
        </w:rPr>
        <w:t xml:space="preserve">24-bit RGB. </w:t>
      </w:r>
    </w:p>
    <w:p>
      <w:pPr>
        <w:pStyle w:val="Normal"/>
        <w:ind w:firstLine="720"/>
        <w:rPr/>
      </w:pPr>
      <w:r>
        <w:rPr>
          <w:iCs/>
          <w:sz w:val="28"/>
          <w:szCs w:val="28"/>
        </w:rPr>
        <w:t xml:space="preserve">Оптические разрешение при сканировании – 400 </w:t>
      </w:r>
      <w:r>
        <w:rPr>
          <w:iCs/>
          <w:sz w:val="28"/>
          <w:szCs w:val="28"/>
          <w:lang w:val="en-US"/>
        </w:rPr>
        <w:t>DPI</w:t>
      </w:r>
      <w:r>
        <w:rPr>
          <w:iCs/>
          <w:sz w:val="28"/>
          <w:szCs w:val="28"/>
        </w:rPr>
        <w:t xml:space="preserve">. </w:t>
      </w:r>
    </w:p>
    <w:p>
      <w:pPr>
        <w:pStyle w:val="Normal"/>
        <w:ind w:firstLine="720"/>
        <w:rPr/>
      </w:pPr>
      <w:r>
        <w:rPr>
          <w:iCs/>
          <w:sz w:val="28"/>
          <w:szCs w:val="28"/>
        </w:rPr>
        <w:t xml:space="preserve">Формат результирующего файла (электронной копии) – </w:t>
      </w:r>
      <w:r>
        <w:rPr>
          <w:iCs/>
          <w:sz w:val="28"/>
          <w:szCs w:val="28"/>
          <w:lang w:val="en-US"/>
        </w:rPr>
        <w:t>JPEG</w:t>
      </w:r>
      <w:r>
        <w:rPr>
          <w:iCs/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Компрессия формата сжатия: JPEG – без сжат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1.2. Сканирование должно производиться бесконтактным способом с учетом специфики исходного сканируемого материала. При этом расстояние от осветительных и сканирующих элементов до поверхности документов должно составлять не менее 0,5 м. (ГОСТ 7.50-2002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3. При сканировании документов с ветхими и толстыми переплётами обязательным условием является использование модернизируемого стола (специальных колыбелей/ ложементов) для документов (во избежание изгиба переплета). При работе с документами с ограниченным углом раскрытия сканирование производится только с применением V-образной колыбел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1.4. Планетарные сканеры должны быть оснащены съемным прижимным стеклом с защитой от бликов (неотражающее – музейное стекло), а также системой регулировки давления и настройки чувствительности к давлению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bCs/>
          <w:sz w:val="28"/>
          <w:szCs w:val="28"/>
        </w:rPr>
        <w:t>2.1.5. Планетарные сканеры должны быть оснащены лампами холодного света, либо LED светодиодными осветителями. Система освещения должна гибко настраиваться под характеристики подлинников архивных документов – как программно, так и путем произвольного размещения элементов освещения. Основным требованием к освещению является его безопасность для оригинала на бумажной основе в соответствии с п. 5.19. «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научных организациях» (М., 2020), равномерность освещения по формату оригинала для получения качественных результатов и сохранения естественного свето-теневого баланса.</w:t>
      </w:r>
      <w:r>
        <w:rPr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2.1.6. Планетарные сканеры должны обеспечив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сконтактный способ сканирования, исключающий физическое повреждение документов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ерно-белый, серый и цветной режимы сканирова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мер области сканирования – не менее А2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тическое разрешение – не менее 400 dpi (на формат А2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втоматическую очистку изображений от фонового мусора, выравнивание, убирание теней, обрезку краев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ое сканирование ветхих оригиналов и оригиналов с неполным раскрытием путем использования специализированной книжной колыбели с возможностью трансформации в V-образное положение с углом раскрытия не более 90-110 градусов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 качественное сканирование подлинников архивных документов, плотность бумаги которых составляет от 40 до 250 г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технологии бесконтактного сканирования на планетарных сканерах, оснащенных книжной колыбелью, должны обеспечивать физическую сохранность оригиналов документов, исключающие физическое повреждение документов, сканируемых как в расшитом, так и в сшитом состоя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2. Сканированию подлежат все </w:t>
      </w:r>
      <w:r>
        <w:rPr>
          <w:b/>
          <w:sz w:val="28"/>
          <w:szCs w:val="28"/>
        </w:rPr>
        <w:t>заполненные символьно-знаковой информацией</w:t>
      </w:r>
      <w:r>
        <w:rPr>
          <w:sz w:val="28"/>
          <w:szCs w:val="28"/>
        </w:rPr>
        <w:t xml:space="preserve"> страницы (лицевая и оборотная стороны документов), а также обложки и титулы единиц хранения, листы со служебной информацией (листы-заверители и т.п.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2.3. Пустые (незаполненные символьной (текстом), графической и иной информацией, непронумерованные) листы (страницы), входящие в состав метрической книги, не оцифровываются при обязательной оцифровке листа-заверителя, в который выносится информация о таких листах.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При оцифровывании метрических книг необходимо следить, чтобы граница области сканирования отстояла на 0,5 – 1 см от края документа с тем, чтобы на изображении были видны его кра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2.5. При оцифровывании рядом с объектом (метрической книгой) должны располагаться линейки, представляющие физические размеры документа (по высоте, по ширине), а также тест-объекты, предназначенные для автоматизированного (программного) контроля пастельных тонов и оттенков серог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6. Оцифровывание плотно сшитых метрических книг должно выполняться с раскрытием дела на угол не более 90-110 граду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7. Оцифрование ветхих документов, а также документов в плохом физическом состоянии должно производиться под контролем сотрудников архива без использования прижимного стекла с последующей графической обработкой («удаление пальцев») электронной коп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8. В случае если в составе дела находятся документы разных размеров, необходимо использовать черные листы бумаги для подкладки их под небольшие документы с тем, чтобы следующий документ большего размера не предъявлялся на изображ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</w:t>
        <w:tab/>
        <w:t xml:space="preserve">Для четкого определения края документа и с целью уменьшения просвечивания текста следующего листа все страницы в деле сканируются на фоне подложенной плотной бумаги черного цвета, позволяющей визуально «разъединять» документы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0. При проведении сканирования структура, состав и вид архивных документов и единиц хранения не могут быть измене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. Работа персонала (операторов) с документами в процессе сканирования должна производиться только в хлопковых перчатк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2. После получения единиц хранения для сканирования, исполнитель контракта аутсорсинга должен отражать передвижения дел на участках поточного сканирования и графической обработки в Журнале контроля передвижения единиц хранения (Приложение 1) и обязан предоставлять данные учета по первому требованию </w:t>
      </w:r>
      <w:r>
        <w:rPr>
          <w:spacing w:val="3"/>
          <w:sz w:val="28"/>
          <w:szCs w:val="28"/>
        </w:rPr>
        <w:t>сотруднику архива, ответственному за проведение оцифровывания на условиях аутсорсинга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12" w:leader="none"/>
          <w:tab w:val="left" w:pos="102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3. Сканирование массива архивных документов должно выполняться последовательно по одной единице хранения. Не допускается наличие на рабочем столе оператора сканирования более одной единицы хранения, а также наличие други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4. При подготовке к сканированию операторами исполнителя контракта на листе документа должны быть расправлены все складки, загибы на кромках, точно соединены места порывов и отдельные части листа, если таковые име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2.15. Созданная электронная копия в последствие не должна подвергаться графической обработке (например, постраничной обрезке), если это не оговорено с сотрудником архива, ответственным за проведение оцифровывания на условиях аутсорсинга.</w:t>
      </w:r>
    </w:p>
    <w:p>
      <w:pPr>
        <w:pStyle w:val="Normal"/>
        <w:ind w:firstLine="709"/>
        <w:jc w:val="both"/>
        <w:rPr/>
      </w:pPr>
      <w:r>
        <w:rPr>
          <w:spacing w:val="3"/>
          <w:sz w:val="28"/>
          <w:szCs w:val="28"/>
        </w:rPr>
        <w:t xml:space="preserve">2.16. Оцифровывание ветхих документов должно выполняться с соблюдением всех мер предосторожности с целью обеспечения их сохранности. </w:t>
      </w:r>
    </w:p>
    <w:p>
      <w:pPr>
        <w:pStyle w:val="Normal"/>
        <w:ind w:firstLine="709"/>
        <w:jc w:val="both"/>
        <w:rPr/>
      </w:pPr>
      <w:r>
        <w:rPr>
          <w:spacing w:val="3"/>
          <w:sz w:val="28"/>
          <w:szCs w:val="28"/>
        </w:rPr>
        <w:t xml:space="preserve">2.17. При оцифровывании единиц хранения, не подлежащих расшивке, допускается по согласованию с сотрудником архива, ответственным за проведение оцифровывания на условиях аутсорсинга, наличие следующих дефектов, обусловленных особенностями формирования архивных дел и не влияющих на читаемость полученных образов: </w:t>
      </w:r>
    </w:p>
    <w:p>
      <w:pPr>
        <w:pStyle w:val="Normal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- появление на образе тени от переплета; </w:t>
      </w:r>
    </w:p>
    <w:p>
      <w:pPr>
        <w:pStyle w:val="Normal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- угол наклона текста до 3 градусов; </w:t>
      </w:r>
    </w:p>
    <w:p>
      <w:pPr>
        <w:pStyle w:val="Normal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- захват соседней страницы (ширина корешка до 20 мм) для обозначения места сшивки оригинала; </w:t>
      </w:r>
    </w:p>
    <w:p>
      <w:pPr>
        <w:pStyle w:val="Normal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- наличие неустранимых бликов на изгибе листа. </w:t>
      </w:r>
    </w:p>
    <w:p>
      <w:pPr>
        <w:pStyle w:val="Normal"/>
        <w:ind w:firstLine="709"/>
        <w:jc w:val="both"/>
        <w:rPr/>
      </w:pPr>
      <w:r>
        <w:rPr>
          <w:spacing w:val="3"/>
          <w:sz w:val="28"/>
          <w:szCs w:val="28"/>
        </w:rPr>
        <w:t>2.18. Результатом выполнения работ по сканированию должен быть набор электронных копий (графических образов) страниц документов.</w:t>
      </w:r>
    </w:p>
    <w:p>
      <w:pPr>
        <w:pStyle w:val="Normal"/>
        <w:ind w:firstLine="540"/>
        <w:jc w:val="both"/>
        <w:rPr/>
      </w:pPr>
      <w:r>
        <w:rPr>
          <w:spacing w:val="3"/>
          <w:sz w:val="28"/>
          <w:szCs w:val="28"/>
        </w:rPr>
        <w:tab/>
        <w:t xml:space="preserve">2.19. Электронные копии должно быть резкими и отображать всю страницу документа целиком, включая все её кромки. </w:t>
      </w:r>
    </w:p>
    <w:p>
      <w:pPr>
        <w:pStyle w:val="Normal"/>
        <w:ind w:firstLine="709"/>
        <w:jc w:val="both"/>
        <w:rPr/>
      </w:pPr>
      <w:r>
        <w:rPr>
          <w:spacing w:val="3"/>
          <w:sz w:val="28"/>
          <w:szCs w:val="28"/>
        </w:rPr>
        <w:t xml:space="preserve">2.20. Все действия операторов сканирования должны регистрироватьс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1. Файлы электронных копий (графических образов) должны именоваться в соответствии с архивными шифрами</w:t>
      </w:r>
      <w:r>
        <w:rPr>
          <w:i/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уквенный индекс фонда (литера фонда) (если есть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мер фонд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мер опис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итера описи (если есть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ом описи (если есть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мер единицы хран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итера единицы хранения (если есть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мер лист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ицо / оборот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ат файла (после точки. Проставляется автоматически)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пример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ложка дела (титульный лист) – «803_2_700_0000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jpg</w:t>
      </w:r>
      <w:r>
        <w:rPr>
          <w:sz w:val="28"/>
          <w:szCs w:val="28"/>
        </w:rPr>
        <w:t xml:space="preserve">»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тарый титульный лист - «803_2_700_0000а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jpg</w:t>
      </w:r>
      <w:r>
        <w:rPr>
          <w:sz w:val="28"/>
          <w:szCs w:val="28"/>
        </w:rPr>
        <w:t xml:space="preserve">»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утренняя опись - «803_2_700_0000б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jpg</w:t>
      </w:r>
      <w:r>
        <w:rPr>
          <w:sz w:val="28"/>
          <w:szCs w:val="28"/>
        </w:rPr>
        <w:t xml:space="preserve">»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лист № 1 – «803_2_700_0001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jpg</w:t>
      </w:r>
      <w:r>
        <w:rPr>
          <w:sz w:val="28"/>
          <w:szCs w:val="28"/>
        </w:rPr>
        <w:t xml:space="preserve">»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орот листа № 1 – «803_2_700_0001об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jpg</w:t>
      </w:r>
      <w:r>
        <w:rPr>
          <w:sz w:val="28"/>
          <w:szCs w:val="28"/>
        </w:rPr>
        <w:t xml:space="preserve">»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лист № 11 – «803_2_700_0011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jpg</w:t>
      </w:r>
      <w:r>
        <w:rPr>
          <w:sz w:val="28"/>
          <w:szCs w:val="28"/>
        </w:rPr>
        <w:t xml:space="preserve">»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лист № 100 – «803_2_700_0100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jpg</w:t>
      </w:r>
      <w:r>
        <w:rPr>
          <w:sz w:val="28"/>
          <w:szCs w:val="28"/>
        </w:rPr>
        <w:t xml:space="preserve">» и т.д.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лист-заверитель –  «803_2_700_а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jpg</w:t>
      </w:r>
      <w:r>
        <w:rPr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Приведены примеры названий файлов цифровых копий листов из дела № 700 описи № 2 фонда № 803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2.22. Массивы созданных электронных копий должны быть структурированы в соответствии с архивными шифрами и должны представлять систему вложенных папок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пка: № фонд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пка: № описи</w:t>
      </w:r>
    </w:p>
    <w:p>
      <w:pPr>
        <w:pStyle w:val="Normal"/>
        <w:ind w:left="708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пка: № единицы хранения</w:t>
      </w:r>
    </w:p>
    <w:p>
      <w:pPr>
        <w:pStyle w:val="Normal"/>
        <w:ind w:left="141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пка: № листов - Файлы в порядке возрастания номеров лис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2.23. Общие требования к электронной копии (результирующему файлу)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2.23.1. Файлы должны открываться на просмотр стандартными средствами для просмотра изображений без предварительного вывода на экран каких-либо предупреждений или сообщений об ошибк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2.23.2. При копировании файлов с носителей информации, просмотре на компьютере или распечатке на устройстве печати не должно возникать ошибок, связанных с некачественной подготовкой или записью на носитель, физическим повреждением или браком в носител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2.23.3. Не допускается в файлах устанавливать опцию запрета печати содержимого файла, парольную защиту на открытие файла, гипертекстовые ссылки на другие файл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24. По завершении оказания услуг исполнитель контракта аутсорсинга должен передать архиву массив графических образов, записанный в 2-х экземплярах («рабочий», «архивный») на внешние носители информации типа HDD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ись на внешние носители информации должна быть произведена в соответствии с ГОСТ Р/ISO 13008:2015 «Информация и документация. Процессы конверсии и миграции электронных документов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5. Файлы с внешних носителей переносятся с помощию инструментов БД «Фотокаталог» в директорию «Фонды» на виртуальный диск, созданный в СХД ГАРО для хранения электронных копий документов в режиме онлайн. В директории «Фонды» автоматически формируются каталоги с номерами дел (например, «5а», «78» и т.д.), внутри которых размещаются файлы электронной копии дела с сохранением четырехчленной нумерации в имени файла (например, 46_1_62_0005.jpg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olor w:val="000000"/>
          <w:sz w:val="28"/>
          <w:szCs w:val="28"/>
        </w:rPr>
        <w:t>3. Проверка качества электронных копи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 Исполнитель контракта аутсорсинга должен организовать контроль качества в соответствии с требованиями межгосударственного стандарта системы менеджмента качества ISO 9001:2015 (ГОСТ Р ИСО 9001-2015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2. Электронная копия должна соответствовать оригиналу, потери видимой информации или включение отсутствующей в оригинале информации не допускаются. </w:t>
      </w:r>
    </w:p>
    <w:p>
      <w:pPr>
        <w:pStyle w:val="Normal"/>
        <w:ind w:left="-17" w:hanging="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ab/>
        <w:t xml:space="preserve">3.3. </w:t>
      </w:r>
      <w:r>
        <w:rPr>
          <w:bCs/>
          <w:sz w:val="28"/>
          <w:szCs w:val="28"/>
        </w:rPr>
        <w:t>В целях исключения повторной оцифровки документов создание электронной копии производится с максимально возможными техническими параметр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4. Электронные копии должны быть четко сфокусированы (резкость текстовых графических образов должна фокусироваться по тексту). Оттенки, глубина и насыщенность цвета образов должны быть максимально приближены к оригиналу и максимально единообразны в пределах одной единицы хран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5. При визуальном контроле электронной копии на мониторе и/или ее распечатка на МФУ/принтере наличие информации и ее читаемость должна быть полной. При цветном режиме сканирования допускается наличие незначительных следов от просвечивания текста (иллюстраций) с оборотной стороны листа, не приводящих к искажению или утрате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6. В случаях, когда электронная копия на мониторе и/или ее распечатка на принтере не удовлетворяют данным требованиям, то такой графический образ признается бракованным. Все выявленные бракованные электронные копии пересканируются, ресканы проходят проверку к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пустимый процент бракованных графических образов устанавливается на уровне – до двух бракованных графических образов на 1000 графических образ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7. После проверки качества и переименования файлов в соответствии с архивным шифром исполнитель контракта аутсорсинга должен </w:t>
      </w:r>
      <w:r>
        <w:rPr>
          <w:bCs/>
          <w:sz w:val="28"/>
          <w:szCs w:val="28"/>
        </w:rPr>
        <w:t>ежедневно</w:t>
      </w:r>
      <w:r>
        <w:rPr>
          <w:sz w:val="28"/>
          <w:szCs w:val="28"/>
        </w:rPr>
        <w:t xml:space="preserve"> передавать электронные копии сотрудникам архива на проверку качества и соответствия оцифрованных файлов бумажным оригинал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8. Контроль качества электронных копий включает оценку качества отдельных цифровых изображений каждой страницы документа и соответствующих данных индексирования и предусматривает: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истный просмотр и сравнение подлинников документов с электронными копиями;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рку соответствия количества электронных файлов количеству листов, проверку последовательности листов;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ку наличия электронных копий оборотов листов документов;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 качества изображения на экране монитора с разрешением 1280х1024 точек, в том числе – цветопередачи, резкости, контрастности;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ка читаемости документа при 200% масштабировани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9. Оценка качества цифровой копии дается на основании визуального анализа изображений на мониторе. В случае обнаружения дефектов документ оцифровывается заново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3.10. Результаты проверки фиксируются в Журнале контроля передвижения единиц хранения (Приложение 1)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3.11. После проверки сотрудниками архива расшитые единицы хранения передаются на участок сшива (переплета) документ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4. Сшивка (переплет) единиц хранения после сканирования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Расшитые единицы хранения перед возвращением в хранилище должны быть сшиты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При сшивке (переплете) архивных дел структура, состав и вид оригиналов архивных документов в составе единицы хранения не должны быть изменены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4.3. Используемые технологии и материалы для сшивки (переплета) должны обеспечивать физическую сохранность архивных документо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4.4.Работы по сшивке (переплету) включаю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крепление края поврежденных листов перед прошивом, включая подрез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2. Брошюровку дел (укладку в брошюровочный ящик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 Переплет архивных документов (А4+) повышенной сложности (ветхие, с утратой основы, грибок), включая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готовку картонных обложек (крышек)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готовку отставов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картонных и коленкоровых корешков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ерление дела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шив дела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вставку дела в переплетные крышки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клейку коленкорового корешка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опрессовку 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При выполнения работ сшивки (переплета) в рамках контракта аутсорсинга, все работы проходят под контролем </w:t>
      </w:r>
      <w:r>
        <w:rPr>
          <w:bCs/>
          <w:color w:val="000000"/>
          <w:sz w:val="28"/>
          <w:szCs w:val="28"/>
        </w:rPr>
        <w:t>специалиста (реставратора), осуществляющего переплет и реставрацию документов в архи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. Факт выполнения сшивки (переплета) фиксируется в журнале контроля передвижения единиц хранения (Приложение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После выполнения сшивки (переплета) дела передаются сотрудникам хранилища для провер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озврат метрических книг в хранилищ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Возврат единиц хранения, прошедших сканирование и сшивку, должен осуществляться с периодичностью, согласованной в двусторонне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2. Возврат отсканированных единиц хранения осуществляется строго по Журналу контроля передвижения единиц хранения (Приложение 1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 Сотрудники отдела обеспечения сохранности, реставрации и учета документов проводят сверку сданного объема единиц хранения с Журналом контроля передвижения единиц хранения (Приложение 1), проверяют качество сшивки, устанавливают наличие всех листов в деле и наличие неописанных ранее повреждений, проверяют правильность нумераци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По окончании проверки дела возвращают в хранилище. </w:t>
      </w:r>
    </w:p>
    <w:p>
      <w:pPr>
        <w:pStyle w:val="Heading"/>
        <w:jc w:val="right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Приложение 1</w:t>
      </w:r>
    </w:p>
    <w:p>
      <w:pPr>
        <w:pStyle w:val="Heading"/>
        <w:jc w:val="right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Heading"/>
        <w:jc w:val="right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Normal"/>
        <w:ind w:firstLine="357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Журнал контроля передвижения единиц хранения</w:t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799"/>
        <w:gridCol w:w="709"/>
        <w:gridCol w:w="851"/>
        <w:gridCol w:w="992"/>
        <w:gridCol w:w="993"/>
        <w:gridCol w:w="1133"/>
        <w:gridCol w:w="1134"/>
        <w:gridCol w:w="1134"/>
        <w:gridCol w:w="992"/>
        <w:gridCol w:w="1135"/>
        <w:gridCol w:w="992"/>
        <w:gridCol w:w="992"/>
        <w:gridCol w:w="992"/>
        <w:gridCol w:w="992"/>
        <w:gridCol w:w="836"/>
        <w:gridCol w:w="1134"/>
      </w:tblGrid>
      <w:tr>
        <w:trPr>
          <w:trHeight w:val="828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br/>
              <w:t>п\п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л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передачи на сканирование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сканирования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оператора скан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ередачи ЭК Заказчи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оператора проверки ЭК Заказчик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сши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оператора сшив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возврата заказчи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1" w:firstLine="39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возврата в хранилищ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1" w:firstLine="39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</w:tr>
      <w:tr>
        <w:trPr>
          <w:trHeight w:val="34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1" w:firstLine="391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1" w:firstLine="391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1" w:firstLine="391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1" w:firstLine="391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357"/>
        <w:jc w:val="both"/>
        <w:rPr>
          <w:b/>
          <w:b/>
        </w:rPr>
      </w:pPr>
      <w:r>
        <w:rPr>
          <w:b/>
        </w:rPr>
      </w:r>
    </w:p>
    <w:tbl>
      <w:tblPr>
        <w:tblW w:w="13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7"/>
        <w:gridCol w:w="6911"/>
      </w:tblGrid>
      <w:tr>
        <w:trPr>
          <w:trHeight w:val="808" w:hRule="atLeast"/>
        </w:trPr>
        <w:tc>
          <w:tcPr>
            <w:tcW w:w="6907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firstLine="357"/>
              <w:jc w:val="both"/>
              <w:rPr/>
            </w:pPr>
            <w:r>
              <w:rPr/>
              <w:t>От Исполнителя: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firstLine="357"/>
              <w:jc w:val="both"/>
              <w:rPr/>
            </w:pPr>
            <w:r>
              <w:rPr/>
              <w:t>От Заказчика:</w:t>
            </w:r>
          </w:p>
        </w:tc>
      </w:tr>
      <w:tr>
        <w:trPr>
          <w:trHeight w:val="2249" w:hRule="atLeast"/>
        </w:trPr>
        <w:tc>
          <w:tcPr>
            <w:tcW w:w="6907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ind w:firstLine="35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firstLine="357"/>
              <w:jc w:val="both"/>
              <w:rPr/>
            </w:pPr>
            <w:r>
              <w:rPr/>
              <w:t>______________    /__________________/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firstLine="357"/>
              <w:jc w:val="both"/>
              <w:rPr/>
            </w:pPr>
            <w:r>
              <w:rPr/>
              <w:t xml:space="preserve">        </w:t>
            </w:r>
            <w:r>
              <w:rPr/>
              <w:t xml:space="preserve">(подпись)           (фамилия, инициалы)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firstLine="357"/>
              <w:jc w:val="both"/>
              <w:rPr/>
            </w:pPr>
            <w:r>
              <w:rPr/>
              <w:t>М.П.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firstLine="357"/>
              <w:jc w:val="both"/>
              <w:rPr/>
            </w:pPr>
            <w:r>
              <w:rPr/>
              <w:t>«___» _____________ 202_ г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ind w:firstLine="35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firstLine="357"/>
              <w:jc w:val="both"/>
              <w:rPr/>
            </w:pPr>
            <w:r>
              <w:rPr/>
              <w:t>______________  /__________________/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firstLine="357"/>
              <w:jc w:val="both"/>
              <w:rPr/>
            </w:pPr>
            <w:r>
              <w:rPr/>
              <w:t xml:space="preserve">       </w:t>
            </w:r>
            <w:r>
              <w:rPr/>
              <w:t xml:space="preserve">(подпись)       (фамилия, инициалы)    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firstLine="357"/>
              <w:jc w:val="both"/>
              <w:rPr/>
            </w:pPr>
            <w:r>
              <w:rPr/>
              <w:t>М.П.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firstLine="357"/>
              <w:jc w:val="both"/>
              <w:rPr/>
            </w:pPr>
            <w:r>
              <w:rPr/>
              <w:t>«___» _____________ 202_ г.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8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Список использованной литературы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ab/>
        <w:t xml:space="preserve">1. </w:t>
      </w:r>
      <w:r>
        <w:rPr>
          <w:vanish/>
          <w:color w:val="000000"/>
          <w:sz w:val="28"/>
          <w:szCs w:val="28"/>
        </w:rPr>
        <w:t>#M12291 982300317</w:t>
      </w:r>
      <w:r>
        <w:rPr>
          <w:color w:val="000000"/>
          <w:sz w:val="28"/>
          <w:szCs w:val="28"/>
        </w:rPr>
        <w:t>Федеральный закон от 22 октября 2004 г</w:t>
      </w:r>
      <w:r>
        <w:rPr>
          <w:vanish/>
          <w:color w:val="000000"/>
          <w:sz w:val="28"/>
          <w:szCs w:val="28"/>
        </w:rPr>
        <w:t>#S</w:t>
      </w:r>
      <w:r>
        <w:rPr>
          <w:color w:val="000000"/>
          <w:sz w:val="28"/>
          <w:szCs w:val="28"/>
        </w:rPr>
        <w:t xml:space="preserve">. № 125-ФЗ «Об архивном деле в Российской Федерации» 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ab/>
        <w:t xml:space="preserve">2. </w:t>
      </w:r>
      <w:r>
        <w:rPr>
          <w:vanish/>
          <w:color w:val="000000"/>
          <w:sz w:val="28"/>
          <w:szCs w:val="28"/>
        </w:rPr>
        <w:t>#M12291 982302604</w:t>
      </w:r>
      <w:r>
        <w:rPr>
          <w:color w:val="000000"/>
          <w:sz w:val="28"/>
          <w:szCs w:val="28"/>
        </w:rPr>
        <w:t>Федеральный закон от 27 июля 2006 г</w:t>
      </w:r>
      <w:r>
        <w:rPr>
          <w:vanish/>
          <w:color w:val="000000"/>
          <w:sz w:val="28"/>
          <w:szCs w:val="28"/>
        </w:rPr>
        <w:t>#S</w:t>
      </w:r>
      <w:r>
        <w:rPr>
          <w:color w:val="000000"/>
          <w:sz w:val="28"/>
          <w:szCs w:val="28"/>
        </w:rPr>
        <w:t xml:space="preserve">. № 149-ФЗ «Об информации, информационных технологиях и о защите информации» 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75" w:after="0"/>
        <w:ind w:left="-15" w:firstLine="7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авила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научных организациях (утверждены приказом Росархива от 12.03.2020 № 24). М., 2020.</w:t>
      </w:r>
    </w:p>
    <w:p>
      <w:pPr>
        <w:pStyle w:val="Normal"/>
        <w:spacing w:before="75" w:after="0"/>
        <w:ind w:left="-15" w:firstLine="7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75" w:after="0"/>
        <w:ind w:left="-15" w:firstLine="7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Методические рекомендации по электронному копированию архивных документов и управлению полученным информационным массивом. </w:t>
      </w:r>
      <w:r>
        <w:rPr>
          <w:sz w:val="28"/>
          <w:szCs w:val="28"/>
        </w:rPr>
        <w:t>Росархив, ВНИИДАД</w:t>
      </w:r>
      <w:r>
        <w:rPr>
          <w:color w:val="000000"/>
          <w:sz w:val="28"/>
          <w:szCs w:val="28"/>
        </w:rPr>
        <w:t>. </w:t>
      </w:r>
      <w:r>
        <w:rPr>
          <w:sz w:val="28"/>
          <w:szCs w:val="28"/>
        </w:rPr>
        <w:t>201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75" w:after="0"/>
        <w:ind w:left="-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75" w:after="0"/>
        <w:ind w:left="-1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5. Отчет о научно-исследовательской работе «Проведение научных исследований в области комплектования, хранения, учета и использования архивных документов». Приложение: Технические требования к оцифровке архивных документов, научно-справочного аппарата (НСА) к архивным документам, а также созданию, хранению, учету и использованию электронного фонда пользования документов Архивного фонда Российской Федерации. Росархив, ООО «БизнесСкан». 2018.</w:t>
      </w:r>
    </w:p>
    <w:p>
      <w:pPr>
        <w:pStyle w:val="Normal"/>
        <w:spacing w:before="75" w:after="0"/>
        <w:ind w:left="-1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>6. Методические рекомендации по созданию, учету и использованию электронного фонда пользования ГКУ РО «ГАРО». Ростов н/Д., 2015.</w:t>
      </w:r>
    </w:p>
    <w:p>
      <w:pPr>
        <w:pStyle w:val="Normal"/>
        <w:spacing w:before="75" w:after="0"/>
        <w:ind w:left="-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rFonts w:cs="Tahoma" w:ascii="Tahoma" w:hAnsi="Tahoma"/>
          <w:color w:val="000000"/>
          <w:sz w:val="21"/>
          <w:szCs w:val="21"/>
          <w:shd w:fill="FFFFFF" w:val="clear"/>
        </w:rPr>
        <w:br/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erformer">
    <w:name w:val="performer"/>
    <w:basedOn w:val="Style14"/>
    <w:qFormat/>
    <w:rPr/>
  </w:style>
  <w:style w:type="character" w:styleId="Datedisplaysingle">
    <w:name w:val="date-display-single"/>
    <w:basedOn w:val="Style14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21:11:00Z</dcterms:created>
  <dc:creator>Чумакова Наталья Александровна</dc:creator>
  <dc:description/>
  <cp:keywords/>
  <dc:language>en-US</dc:language>
  <cp:lastModifiedBy>ЧумаковаЗ</cp:lastModifiedBy>
  <cp:lastPrinted>2020-12-03T14:15:00Z</cp:lastPrinted>
  <dcterms:modified xsi:type="dcterms:W3CDTF">2020-12-08T13:38:00Z</dcterms:modified>
  <cp:revision>10</cp:revision>
  <dc:subject/>
  <dc:title>Комитет по управлению архивным делом Администрации Ростовской области</dc:title>
</cp:coreProperties>
</file>