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зор правоприменительно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и при осуществлении регион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контроля за соблюде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а об архивном дел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стовской области за 1 полугодие 2020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tabs>
          <w:tab w:val="clear" w:pos="851"/>
          <w:tab w:val="left" w:pos="993" w:leader="none"/>
        </w:tabs>
        <w:autoSpaceDE w:val="false"/>
        <w:spacing w:lineRule="auto" w:line="2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</w:t>
      </w:r>
      <w:bookmarkStart w:id="0" w:name="100024"/>
      <w:bookmarkEnd w:id="0"/>
      <w:r>
        <w:rPr>
          <w:rFonts w:eastAsia="Calibri"/>
          <w:b/>
          <w:sz w:val="28"/>
          <w:szCs w:val="28"/>
          <w:lang w:eastAsia="en-US"/>
        </w:rPr>
        <w:t xml:space="preserve"> Правоприменительная практика организации и проведения государственного контроля (надзора)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регионального государственного контроля за соблюдением законодательства об архивном деле на территории Ростовской области (далее - государственный контроль) осуществляет комитет по управлению архивным делом Ростовской области (далее – комит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нормативных правовых актов, регулирующих осуществление государственного контроля, размещен на официальном сайте комитета в информационно-телекоммуникационной сети «Интернет» (ссылка: </w:t>
      </w:r>
      <w:hyperlink r:id="rId2">
        <w:r>
          <w:rPr>
            <w:rStyle w:val="InternetLink"/>
            <w:sz w:val="28"/>
            <w:szCs w:val="28"/>
          </w:rPr>
          <w:t>https://comarhivro.donland.ru/activity/3601/</w:t>
        </w:r>
      </w:hyperlink>
      <w:r>
        <w:rPr>
          <w:sz w:val="28"/>
          <w:szCs w:val="28"/>
        </w:rPr>
        <w:t xml:space="preserve">) (далее – сеть «Интернет»). </w:t>
      </w:r>
    </w:p>
    <w:p>
      <w:pPr>
        <w:pStyle w:val="Pboth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метом государственного контроля, осуществляемого посредством проведения выездных проверок, является соблюдение обязательных требований в сфере хранения, комплектования, учета и использования документов Архивного фонда Российской Федерации  и других архивных документов, установленных законами и иными нормативными правовыми актами Российской Федерации, законами и иными нормативными правовыми актами Ростовской области, государственными органами, органами местного самоуправления и организациями (далее – органы, орган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 и приказом Генеральной прокуратуры Российской Федерации от 21.04.2014 №222 </w:t>
      </w:r>
      <w:r>
        <w:rPr>
          <w:sz w:val="28"/>
        </w:rPr>
        <w:t xml:space="preserve">«Об утверждении Порядка формирования и согласования в органах прокуратуры ежегодного плана проведения государственными органами, уполномоченными на осуществление государственного контроля (надзора), проверок деятельности органов местного самоуправления и должностных лиц местного самоуправления и о порядке согласования в органах прокуратуры внеплановых проверок деятельности органов местного самоуправления и должностных лиц местного самоуправления» комитетом в срок до 01.09.2019 был разработан и направлен проект плана </w:t>
      </w:r>
      <w:r>
        <w:rPr>
          <w:sz w:val="28"/>
          <w:szCs w:val="28"/>
        </w:rPr>
        <w:t xml:space="preserve">проведения проверок деятельности органов местного самоуправления и должностных лиц местного самоуправления комитетом по управлению архивным делом Ростовской области на 2020 год в прокуратуру Ростовской области. По итогам согласования проекта плана прокуратурой Ростовской области был издан приказ комитета </w:t>
      </w:r>
      <w:r>
        <w:rPr>
          <w:sz w:val="28"/>
        </w:rPr>
        <w:t>от 24.09.2019 №49 «</w:t>
      </w:r>
      <w:r>
        <w:rPr>
          <w:sz w:val="28"/>
          <w:szCs w:val="28"/>
        </w:rPr>
        <w:t>Об утверждении плана проведения проверок деятельности органов местного самоуправления и должностных лиц местного самоуправления комитетом по управлению архивным делом Ростовской области на 2020 год</w:t>
      </w:r>
      <w:r>
        <w:rPr>
          <w:sz w:val="28"/>
        </w:rPr>
        <w:t>»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жегодный план проверок размещен на официальных сайтах комитета и прокуратуры Ростовской области в сети «Интернет».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both"/>
        <w:spacing w:lineRule="atLeast" w:line="330" w:before="0" w:after="0"/>
        <w:textAlignment w:val="baseline"/>
        <w:rPr>
          <w:rFonts w:eastAsia="Calibri"/>
          <w:b/>
          <w:b/>
          <w:sz w:val="20"/>
          <w:szCs w:val="28"/>
          <w:lang w:eastAsia="en-US"/>
        </w:rPr>
      </w:pPr>
      <w:r>
        <w:rPr>
          <w:rFonts w:eastAsia="Calibri"/>
          <w:b/>
          <w:sz w:val="20"/>
          <w:szCs w:val="28"/>
          <w:lang w:eastAsia="en-US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2. </w:t>
      </w:r>
      <w:r>
        <w:rPr>
          <w:b/>
          <w:sz w:val="28"/>
          <w:szCs w:val="28"/>
        </w:rPr>
        <w:t>Правоприменительная практика соблюдения обязательных требований</w:t>
      </w:r>
    </w:p>
    <w:p>
      <w:pPr>
        <w:pStyle w:val="Pboth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рок и иных мероприятий по контрол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лан проверок комитета органов местного самоуправления на 2020 год включены 14 проверок. На 1 полугодие 2020 года запланировано проведение 8 проверок, проведена 1 провер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роверок на первое полугодие 2020 года комитетом выполнен на 12,5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от 02.04.2020 №239 «О мерах по обеспечению санитарно-эпидемиологического благополучия населения на территории Российской Федерации </w:t>
      </w:r>
      <w:r>
        <w:rPr>
          <w:bCs/>
          <w:sz w:val="28"/>
          <w:szCs w:val="28"/>
        </w:rPr>
        <w:t>в связи с распространением новой коронавирусной инфекции (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)</w:t>
      </w:r>
      <w:r>
        <w:rPr>
          <w:sz w:val="28"/>
          <w:szCs w:val="28"/>
        </w:rPr>
        <w:t>», с пунктом 1 распоряжения Губернатора Ростовской области от 31.03.2020 №64 «О мерах по исполнению поручения Председателя Правительства Российской Федерации от 18.03.2020 №ММ-П36-1945», с пунктом 10 Порядка формирования и согласования в органах прокуратуры ежегодного плана проведения государственными органами, уполномоченными на осуществление государственного контроля (надзора), проверок деятельности органов местного самоуправления и должностных лиц местного самоуправления и о порядке согласования в органах прокуратуры внеплановых проверок деятельности органов местного самоуправления и должностных лиц местного самоуправления, утвержденного приказом Генеральной прокуратуры Российской Федерации от 21.04.2014 №222 из плана были исключены 7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20 года внеплановых проверок не проводи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ействительных проверок в первом полугодии 2020 года не выя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к, проведенных комитетом с нарушениями требований законодательства Российской Федерации о порядке их проведения, по результатам выявления которых к должностным лицам комитета, осуществившим такие проверки, применены меры дисциплинарного, административного наказания (в процентах общего числа проведенных проверок), не выявл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before="0" w:after="0"/>
        <w:jc w:val="center"/>
        <w:textAlignment w:val="baseline"/>
        <w:rPr>
          <w:b/>
          <w:b/>
          <w:sz w:val="28"/>
          <w:szCs w:val="28"/>
        </w:rPr>
      </w:pPr>
      <w:bookmarkStart w:id="1" w:name="100052"/>
      <w:bookmarkEnd w:id="1"/>
      <w:r>
        <w:rPr>
          <w:b/>
          <w:sz w:val="28"/>
          <w:szCs w:val="28"/>
        </w:rPr>
        <w:t>Разъяснения, даваемые органом государственного контроля (надзора) по вопросам применения законодательства Российской Федерации в сфере организации и осуществления государственного контроля (надзора), соблюдения обязательных требований</w:t>
      </w:r>
      <w:bookmarkStart w:id="2" w:name="100053"/>
      <w:bookmarkEnd w:id="2"/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юстиции Российской Федерации зарегистрирован 20 мая 2020 г. (Регистрационный № 58396) приказ Федерального архивного агентства от 2 марта 2020 г. № 24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» (далее – Правила 2020 г.) (Опубликовано на официальном интернет-портале правовой информации 21.05.2020 г. Вступает в силу 1 июня 2020 г.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культуры и массовых коммуникаций Российской Федерации от 18 января 2007 г.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признан утратившим силу приказом Министерства культуры Российской Федерации от 3 марта 2020 г. № 310 (далее – приказ № 310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both"/>
        <w:spacing w:before="0" w:after="0"/>
        <w:jc w:val="center"/>
        <w:textAlignment w:val="baseline"/>
        <w:rPr/>
      </w:pPr>
      <w:r>
        <w:rPr>
          <w:b/>
          <w:sz w:val="28"/>
          <w:szCs w:val="28"/>
        </w:rPr>
        <w:t xml:space="preserve">3. О внедрении Правил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научных организациях, утвержденных Федеральным архивным агентством от 2 марта 2020 г. № 24, в государственных и муниципальных архивах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ах 2020 г. определен новый порядок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 и научных организациях. Пересмотрены требования к зданиям и помещениям архива. Уточнены требования к средствам хранения. Определены особенности хранения электронны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хивные управления, отделы, секторы администраций муниципальных районов и городских округов, выполняющие функции муниципальных архивов (далее – муниципальные архивы), проинформированы об изменениях нормативной базы в сфере архивного дела. Дополнительно муниципальным архивам сообщено об отсутствии официальных сведений об отмене приказа Минкультуры России от 10.09.2007 № 1273, утвердившим комплекс форм учетных и иных документов по организации хранения, комплектования, учета и использования архивных документов в государственных и муниципальных архив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комендовано организовать индивидуальное изучение сотрудниками новых Правил 2020 г. и проанализировать состояние организации работы муниципального архива на предмет его соответствия требованиям Правил 2020 г. в целях определения задач и конкретных мероприятий, необходимых к реализации для внедрения новых Прави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м должны быть предусмотрены следующие ключевы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организация индивидуального изучения Правил 2020 г. специалистами комитета, государственных и муниципальных архи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 планировании работы государственных и муниципальных архивов на 2021 г. разработка планов конкретных мероприятий по внедрению Правил в государственных и муниципальных архивах на 2021 г., представление их в комит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изучения и внедрения Правил 2020 г. в практику работы первоначально будет решаться вопрос их копирования и/или приобретения. На сайте ВНИИДАД изучена возможность приобретения типографского экземпляра Правил 2020 г. На сегодняшний день Правил 2020 г. в продаже 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рекомендаций по внедрению от Росархива планы по внедрению будут скорректиров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значительно сжаты все положения в Правилах 2020 г., все основные направления деятельности государственных и муниципальных архивов изложены в краткой форме, образцы документов носят рекомендательный характер, что потребует значительной методической их проработки.</w:t>
      </w:r>
    </w:p>
    <w:p>
      <w:pPr>
        <w:pStyle w:val="TextBody"/>
        <w:ind w:right="-2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right="102" w:hanging="0"/>
      <w:jc w:val="center"/>
      <w:outlineLvl w:val="0"/>
    </w:pPr>
    <w:rPr>
      <w:b/>
      <w:bCs/>
      <w:sz w:val="28"/>
      <w:szCs w:val="28"/>
      <w:lang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0z2">
    <w:name w:val="WW8Num20z2"/>
    <w:qFormat/>
    <w:rPr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8"/>
      <w:szCs w:val="28"/>
      <w:lang w:bidi="ru-RU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Верхний колонтитул Знак"/>
    <w:qFormat/>
    <w:rPr/>
  </w:style>
  <w:style w:type="character" w:styleId="Crumbswrap">
    <w:name w:val="crumbs-wrap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7"/>
      <w:ind w:hanging="1600"/>
    </w:pPr>
    <w:rPr>
      <w:sz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arhivro.donland.ru/activity/360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57:00Z</dcterms:created>
  <dc:creator>сотрудник</dc:creator>
  <dc:description/>
  <cp:keywords/>
  <dc:language>en-US</dc:language>
  <cp:lastModifiedBy>user5</cp:lastModifiedBy>
  <cp:lastPrinted>2020-07-16T17:44:00Z</cp:lastPrinted>
  <dcterms:modified xsi:type="dcterms:W3CDTF">2020-07-20T06:16:00Z</dcterms:modified>
  <cp:revision>53</cp:revision>
  <dc:subject/>
  <dc:title>ПРАВИТЕЛЬСТВО РОСТОВСКОЙ ОБЛАСТИ</dc:title>
</cp:coreProperties>
</file>